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   на поставку </w:t>
      </w:r>
      <w:bookmarkStart w:id="0" w:name="_Hlk112939474"/>
      <w:r>
        <w:rPr/>
        <w:t>светодиодных светильников</w:t>
      </w:r>
      <w:bookmarkEnd w:id="0"/>
      <w:r>
        <w:rPr/>
        <w:t xml:space="preserve">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Чумаченко А.И.  тел.: (4722) 30-45-66 Email: </w:t>
            </w:r>
            <w:r>
              <w:rPr>
                <w:rStyle w:val="InternetLink"/>
              </w:rPr>
              <w:t>Chumachenko.AI@mrsk-1.ru</w:t>
            </w:r>
            <w:r>
              <w:rPr/>
              <w:t xml:space="preserve">  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2" w:name="_Hlk109669002"/>
            <w:r>
              <w:rPr/>
              <w:t>Договора   на поставку светодиодных светильников   для нужд ПАО «Россети Центр» (филиала «Белгородэнерго»)</w:t>
            </w:r>
            <w:bookmarkEnd w:id="2"/>
            <w:r>
              <w:rPr/>
              <w:t>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18 300,00 </w:t>
            </w:r>
            <w:r>
              <w:rPr>
                <w:szCs w:val="24"/>
              </w:rPr>
              <w:t xml:space="preserve">(шестьсот восемнадцать тысяч триста) рублей    00 копеек РФ, без учета НДС; НДС составляет   </w:t>
            </w:r>
            <w:r>
              <w:rPr>
                <w:b/>
                <w:szCs w:val="24"/>
              </w:rPr>
              <w:t xml:space="preserve">123 660,00 </w:t>
            </w:r>
            <w:r>
              <w:rPr>
                <w:szCs w:val="24"/>
              </w:rPr>
              <w:t xml:space="preserve">(сто двадцать три тысячи шестьсот шестьдесят)  рублей  00 копеек РФ;    </w:t>
            </w:r>
            <w:r>
              <w:rPr>
                <w:b/>
                <w:szCs w:val="24"/>
              </w:rPr>
              <w:t>741 960,00 (</w:t>
            </w:r>
            <w:r>
              <w:rPr>
                <w:szCs w:val="24"/>
              </w:rPr>
              <w:t>семьсот сорок одна тысяча девятьсот шест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_Hlk109669348"/>
            <w:bookmarkStart w:id="4" w:name="_Hlk109669348"/>
            <w:bookmarkEnd w:id="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 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762965"/>
            <w:r>
              <w:rPr/>
              <w:t>Дата и время окончания срока, последний день срока подачи Заявок:</w:t>
            </w:r>
            <w:bookmarkEnd w:id="5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9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bookmarkStart w:id="6" w:name="_Hlk109669348"/>
            <w:bookmarkEnd w:id="6"/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42- БЕ-22</w:t>
      </w:r>
      <w:r>
        <w:rPr>
          <w:b/>
          <w:kern w:val="2"/>
        </w:rPr>
        <w:t xml:space="preserve"> от «01» сентября 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1T12:54:00Z</dcterms:modified>
  <cp:revision>30</cp:revision>
  <dc:subject/>
  <dc:title>Извещение о проведении открытого конкурса</dc:title>
</cp:coreProperties>
</file>